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-9pt;width:503.75pt;height:85.95pt" coordorigin="5,-18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iCs/>
          <w:sz w:val="36"/>
          <w:szCs w:val="36"/>
        </w:rPr>
        <w:t>Aspects Théoriques de l’activité</w:t>
      </w:r>
    </w:p>
    <w:p>
      <w:pPr>
        <w:pStyle w:val="Normal"/>
        <w:spacing w:before="0" w:after="6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Votre contribution à l'installation d'une station de gonflage  (14 pts) </w:t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Votre club vient de faire l’acquisition d’un compresseur électrique.</w:t>
        <w:tab/>
        <w:t>(4 pts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Avant la mise en service vous vérifiez les points mettant en jeu la sécurité des utilisateurs. (2 pts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stallation d’une zone de fonctionnement 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ocal propre, ventilé et éclairé, peinture antidérapante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accordements électriques en conformité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trôles:</w:t>
        <w:tab/>
        <w:t>Positionnement du filtre à air 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ixation des canalisations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âbles anti-fouet, carter protégeant des courroies</w:t>
      </w:r>
    </w:p>
    <w:p>
      <w:pPr>
        <w:pStyle w:val="Normal"/>
        <w:autoSpaceDE w:val="false"/>
        <w:ind w:left="708" w:firstLine="708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uiles : Respect du type d’huile préconisé</w:t>
      </w:r>
      <w:r>
        <w:rPr>
          <w:rFonts w:cs="Tahoma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spositifs de sécurité (grille de protection, Soupapes de sûreté (une obligatoire à la sortie)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spositifs de commande (commande d’arrêt d’urgence)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tection anti-bruit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s sont les pannes les  plus courantes et leurs causes ? (2 pts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6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annes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cause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compresseur chauffe anormalemen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froidissement insuffisant, huile de mauvaise qualité ou inadaptée à la machine, Clapets d’aspirations ou de refoulements ne fermant pas efficacement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compresseur ne monte pas à la pression de service ou offre un débit insuffisan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filtre d’aspiration obturé, fuites dans la tuyauterie, ouverture prématurée de la soupape de sécurité, usure de la segmentation, des pistons, fuite sur les purgeurs automatiques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a (les) soupape(s) de sécurité inter étage se déclenche(n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pression intermédiaire trop élevée, étage suivant endommagé, soupapes automatiques défectueuses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ollution de l’air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Prise d’air mal positionnée, huiles non conformes, échauffement anormal de la machine, Entretien (des filtres) non fait, purges fonctionnant mal (si automatiques) ou pas assez souvent faites (si manuelles)</w:t>
            </w:r>
          </w:p>
          <w:p>
            <w:pPr>
              <w:pStyle w:val="NormalWeb"/>
              <w:spacing w:before="0" w:after="0"/>
              <w:contextualSpacing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Usure des segments</w:t>
            </w:r>
          </w:p>
        </w:tc>
      </w:tr>
    </w:tbl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  <w:vertAlign w:val="superscript"/>
        </w:rPr>
      </w:pPr>
      <w:r>
        <w:rPr>
          <w:rFonts w:cs="Comic Sans MS" w:ascii="Comic Sans MS" w:hAnsi="Comic Sans MS"/>
          <w:iCs/>
          <w:sz w:val="16"/>
          <w:szCs w:val="16"/>
        </w:rPr>
        <w:t>La station comporte 5 tampons de 50 L à 300 b et le compresseur débite 25 m</w:t>
      </w:r>
      <w:r>
        <w:rPr>
          <w:rFonts w:cs="Comic Sans MS" w:ascii="Comic Sans MS" w:hAnsi="Comic Sans MS"/>
          <w:iCs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Cs/>
          <w:sz w:val="16"/>
          <w:szCs w:val="16"/>
        </w:rPr>
        <w:t xml:space="preserve"> h</w:t>
      </w:r>
      <w:r>
        <w:rPr>
          <w:rFonts w:cs="Comic Sans MS" w:ascii="Comic Sans MS" w:hAnsi="Comic Sans MS"/>
          <w:iCs/>
          <w:sz w:val="16"/>
          <w:szCs w:val="16"/>
          <w:vertAlign w:val="superscript"/>
        </w:rPr>
        <w:t>-1</w:t>
      </w:r>
      <w:r>
        <w:rPr>
          <w:rFonts w:cs="Comic Sans MS" w:ascii="Comic Sans MS" w:hAnsi="Comic Sans MS"/>
          <w:iCs/>
          <w:sz w:val="16"/>
          <w:szCs w:val="16"/>
        </w:rPr>
        <w:tab/>
        <w:t>(3 pts)</w:t>
      </w:r>
      <w:r>
        <w:rPr>
          <w:rFonts w:cs="Comic Sans MS" w:ascii="Comic Sans MS" w:hAnsi="Comic Sans MS"/>
          <w:iCs/>
          <w:sz w:val="16"/>
          <w:szCs w:val="16"/>
          <w:vertAlign w:val="superscript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 doit être la pression résiduelle moyenne dans chaque bloc s’il ne veut pas avoir à compléter la pression des blocs à l’aide  de son compresseur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locs à gonfler :</w:t>
      </w:r>
    </w:p>
    <w:p>
      <w:pPr>
        <w:pStyle w:val="Normal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6 blocs de 15 L, à 200 bars soit : 78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9 blocs de 12 L, à 200 bars soit : 21,6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total : 99,6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à fournir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tampons contiennent : 5 x 300 X 50 /1000 = 75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ifférence est  donc de 24,6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ne pas avoir à  utiliser son compresseur : il doit avoir à remplir moins de 75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ans les bloc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locs de 15 L et blocs de 12 L</w:t>
        <w:tab/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15 x 26) + (12 x 9)) x (200 - X) = 75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75 / ((15 x 26) + (12 x 9)) + 200 = X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X = 49.39 b soit 50 bars de pression moyenne résiduell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La pression résiduelle moyenne est en fait de 30 bars. Pendant combien de temps devra-t-il  gonfler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 reste dans les blocs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(15 x 26 x 170) / 1000) + ((9 x 12 x 170)/1000)  soit 84,66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manque donc 9,66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ec un compresseur débitant 25 m3/h Il lui faudra donc :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25 / 60) x 9.66 = 23,18 minutes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Cs/>
          <w:sz w:val="16"/>
          <w:szCs w:val="16"/>
        </w:rPr>
        <w:t xml:space="preserve">Par la même occasion, votre président de club vous suggère que l'achat de ce matériel neuf pourrait être l'occasion d'équiper la station en Nitrox. </w:t>
      </w:r>
      <w:r>
        <w:rPr>
          <w:rFonts w:cs="Comic Sans MS" w:ascii="Comic Sans MS" w:hAnsi="Comic Sans MS"/>
          <w:sz w:val="16"/>
          <w:szCs w:val="16"/>
        </w:rPr>
        <w:t xml:space="preserve">Les  trois possibilités techniques les plus employées sont : 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mélange par pression partielle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mélange par flux continu, 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désazotage de l’air lors de la compression 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le principe de chaque méthode et donnez les avantages et les limites ? (3 pts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43"/>
        <w:gridCol w:w="2126"/>
        <w:gridCol w:w="542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  <w:t>Méthod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  <w:t>Princi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  <w:t>Avantages</w:t>
            </w:r>
          </w:p>
          <w:p>
            <w:pPr>
              <w:pStyle w:val="Normal"/>
              <w:jc w:val="center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  <w:t>Limite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  <w:t>Pression Partielle</w:t>
            </w:r>
          </w:p>
          <w:p>
            <w:pPr>
              <w:pStyle w:val="Normal"/>
              <w:rPr/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tampon d’Oxygène et un tampon d’air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on injecte l’oxygène pur dans le bloc, et on complète à l’ai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Facile à mettre en œuv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Transportabl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On n’arrive jamais à vider complètement les B50 d’O2 sauf en utilisant un surpresseur *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Blocs et Lyre doivent être et rester compatibles O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Les blocs doivent être suffisamment vides pour être remplis à nouveau si on n’a pas de surpresseur</w:t>
            </w:r>
          </w:p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Compresseur avec filtres spéciaux compatibles O2</w:t>
            </w:r>
          </w:p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Lyre de transfert munie d’un manomètre de précision (numérique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Clapets anti-retour (évite retour air vers les tampons O2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Vannes spéciales O2 (dosage avec précision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Transfert à faible débit 5 à 10 b/min pour éviter échauffement</w:t>
            </w:r>
          </w:p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Attendre 24 heures pour l’homogénéisation du mélange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b/>
                <w:i/>
                <w:color w:val="0070C0"/>
                <w:sz w:val="16"/>
                <w:szCs w:val="16"/>
              </w:rPr>
              <w:t>Flux continu</w:t>
            </w:r>
          </w:p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Compresseur type « Stick 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on injecte l’oxygène dans l’air en entrée du compress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On vide entièrement les réserves d’O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Ajustement du mélange en temps rée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Pas d’attente homogénéis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Inconvénients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Compresseur entièrement dégraissé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Le mélange injecté ne doit pas dépasser 40%d’O2 même accidentellem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Réglage des buses d’injection d’O2 en</w:t>
            </w:r>
          </w:p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fonction du débit du compresseur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Désazotage</w:t>
            </w:r>
          </w:p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compresseur à membrane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l’air est « désazoté » et transformé directement en Nitrox, comprimé ensu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Pas besoin d’approvisionnement en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Oxygène pur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Précision du mélang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Ch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eastAsia="Calibri" w:cs="Comic Sans MS" w:ascii="Comic Sans MS" w:hAnsi="Comic Sans MS"/>
                <w:i/>
                <w:color w:val="0070C0"/>
                <w:sz w:val="16"/>
                <w:szCs w:val="16"/>
              </w:rPr>
              <w:t>Entretien complexe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atériel Air (détendeur, manomètre, SGS,…) peut être utilisé avec des mélanges jusqu’à 40% d’Oxygène, au-delà un matériel spécifique doit être utilisé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’est sur le mélange par flux continu en entrée de compresseur que le choix se porte pour réaliser le stage suivant :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 plongeurs N2, 5 MF1 bio constituant leur encadrement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es plongeurs utilisent des 12L, les encadrants des 15 L. Ils plongent tous au Nitrox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s désirent plonger une journée : le matin à 30 m, l’après midi à 20 mètres ; Ils utilisent un mélange  40/60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quelle profondeur maximum les autorisez-vous à plonger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ofondeur maximum est 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= Pabs X %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limitante : 1.6 b donc Pabs = 4 b La profondeur maximum autorisée est 30 m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tant que DP je les mets sur un fond n’excédant pas cette profondeur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 reste dans les blocs à gonfler un mélange 36/64, ayant une pression résiduelle moyenne de 25 bars dans les 12 L et de 50 bars dans les 15 L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alculez le nombre de B50 nécessaire à la réalisation du gonflage des bouteilles 36/64 de ces plongeurs, sachant qu’ils réutilisent leurs blocs l’après midi et qu’il reste comme pression résiduelle moyenne : 30 bars dans les 12 litres et 40 bars dans les 15 litres. (3 p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Plongée du matin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bloc rempli d’un mélange à 36/64, il reste en N2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s 12 L : 25 X 0.64 : 16 bars - Dans les 15 L : 50 X 0.64 : 32 bars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donc remplir en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 :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12 L : (200 X 0.6)-16 = 104 b, soit 104/0.8 = 130 bars d’air - Les 15 L : (200 X 0.6) – 32 = 88 b, soit 88/0.8 = 110 bars d’ai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ste donc à charger  en O2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s 12 L : 200 – (130+25) = 45 bars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soit 45 X 12 : 110 litres ramenés à la pression atmosphérique, par bloc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s 15 L : 200- (110 + 50) = 40 bars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soit 40 X 15 =  600 litres ramenés à la pression atmosphérique, par bloc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Plongée de l’après-midi :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mêmes calculs donnent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bloc rempli d’un mélange à 40/60, il reste en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Dans les 12L : 18 b - Dans les 15L : 24 b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donc remplir en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 :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Les 12 L 102 b d’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soit 127,5 bars d’air - Les 15 L : 96 bars d’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oit  120 bars d’air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ste donc à charger  en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Dans les 12 L: 42.5 bars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oit 510 L par bloc - Dans les 15 L : 40 bars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soit  600 Lpar bloc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nombre de B50 est donc 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charger 10  blocs de 12 l avec 110 L chaque, 10 blocs de 12 L avec 510 L chaque, 5 blocs de 15 L avec 600 L chaque et 5 blocs de 15 L avec 600 L chaque - Il faut donc avoir : 16500 litres d’O2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utilise donc 165 000 / (200 X 50) soit 1,65 B50 - Il reste  réutilisable : 3 500/50 : 70 bars dans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B5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360"/>
      <w:jc w:val="center"/>
      <w:outlineLvl w:val="0"/>
    </w:pPr>
    <w:rPr>
      <w:rFonts w:cs="Arial"/>
      <w:b/>
      <w:bCs/>
      <w:smallCaps/>
      <w:color w:val="FF0000"/>
      <w:kern w:val="2"/>
      <w:sz w:val="36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2:00Z</dcterms:created>
  <dc:creator>PAUL</dc:creator>
  <dc:description/>
  <cp:keywords/>
  <dc:language>en-US</dc:language>
  <cp:lastModifiedBy> Daniel Huron</cp:lastModifiedBy>
  <cp:lastPrinted>2007-10-08T11:51:00Z</cp:lastPrinted>
  <dcterms:modified xsi:type="dcterms:W3CDTF">2013-04-19T09:15:00Z</dcterms:modified>
  <cp:revision>3</cp:revision>
  <dc:subject/>
  <dc:title>Un centre de plongée décide de se doter d’un matériel Nitrox</dc:title>
</cp:coreProperties>
</file>